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4128"/>
        <w:gridCol w:w="1024"/>
        <w:gridCol w:w="1225"/>
        <w:gridCol w:w="1024"/>
        <w:gridCol w:w="1024"/>
      </w:tblGrid>
      <w:tr>
        <w:trPr>
          <w:trHeight w:val="344" w:hRule="atLeast"/>
        </w:trPr>
        <w:tc>
          <w:tcPr>
            <w:tcW w:w="8425" w:type="dxa"/>
            <w:gridSpan w:val="5"/>
            <w:tcBorders/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TimokU" w:ascii="TimokU" w:hAnsi="TimokU"/>
                <w:b/>
                <w:color w:val="000000"/>
                <w:sz w:val="28"/>
                <w:lang w:eastAsia="en-US"/>
              </w:rPr>
              <w:t>Текстови функци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TimokU" w:ascii="TimokU" w:hAnsi="TimokU"/>
                <w:b/>
                <w:color w:val="000000"/>
                <w:sz w:val="2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4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1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>LEN(T)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– намира броя</w:t>
            </w: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  <w:t>т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на буквите на текста Т  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Пример:     =LEN("България")    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Отг. 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42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2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 xml:space="preserve">LEFT(T;n) 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– дава като резултат левите n букви на текста Т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6377" w:type="dxa"/>
            <w:gridSpan w:val="3"/>
            <w:tcBorders/>
          </w:tcPr>
          <w:p>
            <w:pPr>
              <w:pStyle w:val="Normal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    =LEFT("ЛЕВСКИ";3)   Отг. ЛЕ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4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3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>RIGHT(T;n)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– дава като резултат десните n букви на текста Т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6377" w:type="dxa"/>
            <w:gridSpan w:val="3"/>
            <w:tcBorders/>
          </w:tcPr>
          <w:p>
            <w:pPr>
              <w:pStyle w:val="Normal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    =RIGHT("ЛЕВСКИ";3)  Отг. СК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425" w:type="dxa"/>
            <w:gridSpan w:val="5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4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>MID(T;b;n)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– резултат- n букви от текста Т, като първата от тях е с номер b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5152" w:type="dxa"/>
            <w:gridSpan w:val="2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 = MID("география";4;4)    Отг.  граф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44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5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>CONCATENATE(T1;T2;T3;……Tn)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- </w:t>
            </w:r>
            <w:r>
              <w:rPr>
                <w:rFonts w:cs="TimokU" w:ascii="TimokU" w:hAnsi="TimokU"/>
                <w:color w:val="000000"/>
                <w:sz w:val="18"/>
                <w:lang w:eastAsia="en-US"/>
              </w:rPr>
              <w:t>образува текст, получен чрез сливане на T1,T2,…Tn</w:t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8425" w:type="dxa"/>
            <w:gridSpan w:val="5"/>
            <w:tcBorders/>
          </w:tcPr>
          <w:p>
            <w:pPr>
              <w:pStyle w:val="Normal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=CONCATENATE("In";"ter";"net")     Отг. Internet</w:t>
            </w:r>
          </w:p>
        </w:tc>
      </w:tr>
      <w:tr>
        <w:trPr>
          <w:trHeight w:val="276" w:hRule="atLeast"/>
        </w:trPr>
        <w:tc>
          <w:tcPr>
            <w:tcW w:w="7401" w:type="dxa"/>
            <w:gridSpan w:val="4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6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>REPT(T;n)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– образува текст чрез n-кратното повторение на текста T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6377" w:type="dxa"/>
            <w:gridSpan w:val="3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 =REPT("Ура!        Отг. Ура! Ура! Ура!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425" w:type="dxa"/>
            <w:gridSpan w:val="5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 Ако текста Т е "Иван Петров Тодоров", то резултата от функциите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3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7401" w:type="dxa"/>
            <w:gridSpan w:val="4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eastAsia="TimokU" w:cs="TimokU" w:ascii="TimokU" w:hAnsi="TimokU"/>
                <w:color w:val="000000"/>
                <w:sz w:val="22"/>
                <w:lang w:eastAsia="en-US"/>
              </w:rPr>
              <w:t xml:space="preserve"> 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=CONCATENATE(LEFT(T;1);MID(T;6;1);MID(T;13;1))  е  ИПТ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425" w:type="dxa"/>
            <w:gridSpan w:val="5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object w:dxaOrig="8041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246.65pt;width:396pt;height:87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Excel.Sheet.12" ShapeID="ole_rId2" DrawAspect="Content" ObjectID="_2038246078" r:id="rId2"/>
              </w:object>
            </w:r>
            <w:r>
              <w:rPr>
                <w:rFonts w:cs="TimokU" w:ascii="TimokU" w:hAnsi="TimokU"/>
                <w:b/>
                <w:color w:val="000000"/>
                <w:sz w:val="22"/>
                <w:lang w:val="bg-BG" w:eastAsia="en-US"/>
              </w:rPr>
              <w:t>Задача 1: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Чрез използване на текстовите функции и думите математика, биология, география, химия, да се образуват възможно най-много смислени думи.</w:t>
            </w:r>
          </w:p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b/>
                <w:color w:val="000000"/>
                <w:sz w:val="22"/>
                <w:lang w:val="bg-BG" w:eastAsia="en-US"/>
              </w:rPr>
              <w:t xml:space="preserve">Задача 2: </w:t>
            </w: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  <w:t>Да се напишат в три отделни колони трите имена на курсистите от групата. Отдясно на всяко име да се получи броят на буквите в трите имена, както и средно-аритметичното от получените числа.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okU" w:ascii="TimokU" w:hAnsi="TimokU"/>
                <w:b/>
                <w:color w:val="000000"/>
                <w:sz w:val="22"/>
                <w:lang w:val="bg-BG" w:eastAsia="en-US"/>
              </w:rPr>
              <w:t>Задача 3:</w:t>
            </w: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  <w:t xml:space="preserve"> Да се напишат в една колона 10 петбуквени думи и вдясно от всяка от тях да се получи дума, написана със същите букви, но взети в обратен ред.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b/>
                <w:color w:val="000000"/>
                <w:sz w:val="22"/>
                <w:lang w:val="bg-BG" w:eastAsia="en-US"/>
              </w:rPr>
              <w:t xml:space="preserve">Задача 4: </w:t>
            </w: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  <w:t>Да се образуват в колона А 20 случайни трицифрени числа. В колони В, С, D да се получaт  цифрите на съответното число. В колона Е да се намери сумата от цифрите на всяко число. Да се намери максималната и минималната сума.</w:t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okU" w:ascii="TimokU" w:hAnsi="TimokU"/>
                <w:b/>
                <w:color w:val="000000"/>
                <w:sz w:val="22"/>
                <w:lang w:val="bg-BG" w:eastAsia="en-US"/>
              </w:rPr>
              <w:t>Задача 5:</w:t>
              <w:tab/>
              <w:tab/>
              <w:tab/>
              <w:tab/>
              <w:tab/>
              <w:tab/>
            </w: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51:00Z</dcterms:created>
  <dc:creator>123</dc:creator>
  <dc:description/>
  <dc:language>en-US</dc:language>
  <cp:lastModifiedBy>123</cp:lastModifiedBy>
  <dcterms:modified xsi:type="dcterms:W3CDTF">2005-08-23T07:51:00Z</dcterms:modified>
  <cp:revision>2</cp:revision>
  <dc:subject/>
  <dc:title>Текстови функции</dc:title>
</cp:coreProperties>
</file>