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eastAsia="bg-BG"/>
        </w:rPr>
      </w:pPr>
      <w:r>
        <w:rPr>
          <w:rFonts w:cs="Courier New" w:ascii="Courier New" w:hAnsi="Courier New"/>
          <w:color w:val="000000"/>
          <w:lang w:eastAsia="bg-BG"/>
        </w:rPr>
        <w:t xml:space="preserve">ЕС трябва да пази неделята, казва Католическата църква </w:t>
        <w:br/>
        <w:t>18-ти ноември 2008 година | От the</w:t>
      </w:r>
      <w:r>
        <w:rPr>
          <w:rFonts w:cs="Courier New" w:ascii="Courier New" w:hAnsi="Courier New"/>
          <w:color w:val="000000"/>
          <w:lang w:val="en-US" w:eastAsia="bg-BG"/>
        </w:rPr>
        <w:t xml:space="preserve">  </w:t>
      </w:r>
      <w:r>
        <w:rPr>
          <w:rFonts w:cs="Courier New" w:ascii="Courier New" w:hAnsi="Courier New"/>
          <w:color w:val="000000"/>
          <w:lang w:eastAsia="bg-BG"/>
        </w:rPr>
        <w:t xml:space="preserve">Trumpet.com </w:t>
        <w:br/>
        <w:t xml:space="preserve">  </w:t>
        <w:br/>
        <w:t>Католическата църква иска съблюдаването на неделята да бъде съхранено в законодателството на ЕС.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eastAsia="bg-BG"/>
        </w:rPr>
        <w:t xml:space="preserve"> </w:t>
      </w:r>
      <w:r>
        <w:rPr>
          <w:rFonts w:cs="Courier New" w:ascii="Courier New" w:hAnsi="Courier New"/>
          <w:color w:val="000000"/>
          <w:lang w:eastAsia="bg-BG"/>
        </w:rPr>
        <w:t xml:space="preserve">Европейският парламент обсъжда промени в Директивата за работното време. Ватикана иска в този закон да има клауза, която би принудила всеки гражданин на Европейския съюз да почива в неделя. </w:t>
        <w:br/>
        <w:t xml:space="preserve">Една ужасна социалистическа част от законодателството, Директива за Работното време, го прави сега незаконно за тези, които работят, с някои изключения, в ЕС  в продължение на повече от 48 часа на седмица. Работниците във Великобритания в момента могат да се откажете от тези разпоредби. </w:t>
        <w:br/>
        <w:t>Законопроектът е ревизиран. По време на второто четене, през октомври, седем члена на Европейския парламент внесли изменение,  казващо, че минималният период на почивка "по принцип включва и неделята." Базираната в Брюксел Комисия на Епископската конференция на Европейската общност (</w:t>
      </w:r>
      <w:r>
        <w:rPr>
          <w:rFonts w:cs="Courier New" w:ascii="Courier New" w:hAnsi="Courier New"/>
          <w:color w:val="000000"/>
          <w:sz w:val="28"/>
          <w:szCs w:val="28"/>
          <w:lang w:eastAsia="bg-BG"/>
        </w:rPr>
        <w:t>comece</w:t>
      </w:r>
      <w:r>
        <w:rPr>
          <w:rFonts w:cs="Courier New" w:ascii="Courier New" w:hAnsi="Courier New"/>
          <w:color w:val="000000"/>
          <w:lang w:eastAsia="bg-BG"/>
        </w:rPr>
        <w:t xml:space="preserve">) се съгласява, като препоръчва в Директивата да се казва: "Минималната седмична почивка трябва да включва и неделята." </w:t>
        <w:br/>
        <w:t xml:space="preserve">Изменението казва: "Вероятността за заболяване във фирми, които изискват персоналът да работа в неделя, е по-голяма в сравнение с фирмите, които не се нуждаят персоналът им да работи в неделя. Здравето на работниците зависи, наред с други фактори, и от техните възможности за съвместяване на професионалния и семейния живот, да създават и поддържат социални връзки и да се занимават с духовните си нужди. Неделята, като традиционен ден за седмична почивка, допринася за тези цели повече от всеки друг ден от седмицата." </w:t>
        <w:br/>
        <w:t xml:space="preserve">Изменението никога не стигна до гласуване и предизвика критики от католически епископи в цяла Европа. </w:t>
      </w:r>
      <w:r>
        <w:rPr/>
        <w:t>Piotr Mazurkiewicz</w:t>
      </w:r>
      <w:r>
        <w:rPr>
          <w:rFonts w:cs="Courier New" w:ascii="Courier New" w:hAnsi="Courier New"/>
          <w:color w:val="000000"/>
          <w:lang w:eastAsia="bg-BG"/>
        </w:rPr>
        <w:t xml:space="preserve">, генерален секретар на </w:t>
      </w:r>
      <w:r>
        <w:rPr>
          <w:rFonts w:cs="Courier New" w:ascii="Courier New" w:hAnsi="Courier New"/>
          <w:color w:val="000000"/>
          <w:sz w:val="28"/>
          <w:szCs w:val="28"/>
          <w:lang w:eastAsia="bg-BG"/>
        </w:rPr>
        <w:t>comece</w:t>
      </w:r>
      <w:r>
        <w:rPr>
          <w:rFonts w:cs="Courier New" w:ascii="Courier New" w:hAnsi="Courier New"/>
          <w:color w:val="000000"/>
          <w:lang w:eastAsia="bg-BG"/>
        </w:rPr>
        <w:t xml:space="preserve">, бе разгневен. „Защитата на неделята, каза той, "е крайъгълен камък на европейския социален модел и въпрос от централно значение за работниците и техните семейства." </w:t>
        <w:br/>
        <w:t xml:space="preserve">Директивата за Работното време ще бъде обсъдена още веднъж през декември, и католическите епископи в Европа искат този спорен въпрос да бъде решен. </w:t>
        <w:br/>
        <w:t xml:space="preserve">Папата е силен поддръжник на възраждането на пазенето на неделята. "Без поклонението в неделя ние не можем да живеем!" – обяви Папа Бенедикт XVI по време на меса на 9 септември миналата година, и заяви, че тя е "необходимост" за всички хора. </w:t>
        <w:br/>
        <w:t>Перспективата за европейско правителство, толкова силно, че да може да обяви един определен ден за почивен, е плашеща. Това би било ЕС, готов и способен да наложи промени в начина на живот на отделните хора, независимо дали те го харесват или не. Това ще бъде една Европа, които налага държавна религия-католицизъм. Налагането на неделното поклонение ще бъде белег на мощна, сродена с Ватикана, европейска суперсила.</w:t>
      </w:r>
    </w:p>
    <w:p>
      <w:pPr>
        <w:pStyle w:val="Normal"/>
        <w:rPr>
          <w:rFonts w:ascii="Courier New" w:hAnsi="Courier New" w:cs="Courier New"/>
          <w:color w:val="000000"/>
          <w:lang w:eastAsia="bg-BG"/>
        </w:rPr>
      </w:pPr>
      <w:r>
        <w:rPr>
          <w:rFonts w:cs="Courier New" w:ascii="Courier New" w:hAnsi="Courier New"/>
          <w:color w:val="000000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rticledropcapserif">
    <w:name w:val="article_dropcap serif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mallcaps">
    <w:name w:val="small-caps"/>
    <w:basedOn w:val="DefaultParagraphFont"/>
    <w:qFormat/>
    <w:rPr/>
  </w:style>
  <w:style w:type="character" w:styleId="Gold">
    <w:name w:val="g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3:18:00Z</dcterms:created>
  <dc:creator>home</dc:creator>
  <dc:description/>
  <cp:keywords/>
  <dc:language>en-US</dc:language>
  <cp:lastModifiedBy>Az</cp:lastModifiedBy>
  <dcterms:modified xsi:type="dcterms:W3CDTF">2009-03-21T12:24:00Z</dcterms:modified>
  <cp:revision>5</cp:revision>
  <dc:subject/>
  <dc:title>ЕС трябва да водят неделя, казва Католическата църква </dc:title>
</cp:coreProperties>
</file>