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5"/>
        <w:gridCol w:w="907"/>
      </w:tblGrid>
      <w:tr>
        <w:trPr/>
        <w:tc>
          <w:tcPr>
            <w:tcW w:w="81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Юропиън войс”: Няма споразумение за работното време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25" cy="171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95959"/>
              </w:rPr>
            </w:pPr>
            <w:r>
              <w:rPr>
                <w:rFonts w:cs="Arial" w:ascii="Arial" w:hAnsi="Arial"/>
                <w:color w:val="595959"/>
              </w:rPr>
              <w:t xml:space="preserve">19 март 2009 | 04:35 | Агенция "Фокус" </w:t>
            </w:r>
          </w:p>
        </w:tc>
      </w:tr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25" cy="76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620" cy="76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620" cy="463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20202"/>
              </w:rPr>
              <w:t xml:space="preserve">Брюксел. </w:t>
            </w:r>
            <w:r>
              <w:rPr>
                <w:rFonts w:cs="Arial" w:ascii="Arial" w:hAnsi="Arial"/>
                <w:color w:val="020202"/>
              </w:rPr>
              <w:t xml:space="preserve">Европейските депутати и чешкото председателство на ЕС не успяха да постигнат напредък във връзка с промяната на ограниченията за работните часове, пише </w:t>
            </w:r>
            <w:r>
              <w:rPr>
                <w:rFonts w:cs="Arial" w:ascii="Arial" w:hAnsi="Arial"/>
                <w:b/>
                <w:bCs/>
                <w:color w:val="020202"/>
              </w:rPr>
              <w:t>„Юропиън войс”</w:t>
            </w:r>
            <w:r>
              <w:rPr>
                <w:rFonts w:cs="Arial" w:ascii="Arial" w:hAnsi="Arial"/>
                <w:color w:val="020202"/>
              </w:rPr>
              <w:t>.</w:t>
              <w:br/>
              <w:t xml:space="preserve">Европейският парламент и страните-членки имат срок до май да постигнат споразумение. Европейската комисия вече намекна, че може да има наказателни процедури за някои от страните, които не прилагат правилата за работното време. </w:t>
              <w:br/>
              <w:t xml:space="preserve">Има страни, които настояват за изключение от изискването за максимална работна седмица от 48 часа, сред които са Германия, Полша Естония, България и Великобритания. </w:t>
              <w:br/>
              <w:t>Европейската комисия е изпратила писма до всички страни-членки, с изключение на Румъния и България, в които изразява своето безпокойство от това как те прилагат съществуващите правила за работното време.</w:t>
            </w:r>
          </w:p>
        </w:tc>
      </w:tr>
    </w:tbl>
    <w:p>
      <w:pPr>
        <w:pStyle w:val="Normal"/>
        <w:pBdr>
          <w:bottom w:val="single" w:sz="6" w:space="1" w:color="000000"/>
        </w:pBdr>
        <w:rPr/>
      </w:pPr>
      <w:hyperlink r:id="rId6">
        <w:r>
          <w:rPr>
            <w:rStyle w:val="InternetLink"/>
          </w:rPr>
          <w:t>http://www.focus-news.net/?id=n1150017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http://www.focus-news.net/?id=n1150017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30:00Z</dcterms:created>
  <dc:creator>home</dc:creator>
  <dc:description/>
  <cp:keywords/>
  <dc:language>en-US</dc:language>
  <cp:lastModifiedBy>home</cp:lastModifiedBy>
  <dcterms:modified xsi:type="dcterms:W3CDTF">2009-03-19T05:32:00Z</dcterms:modified>
  <cp:revision>2</cp:revision>
  <dc:subject/>
  <dc:title>„Юропиън войс”: Няма споразумение за работното време</dc:title>
</cp:coreProperties>
</file>